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681990</wp:posOffset>
                </wp:positionH>
                <wp:positionV relativeFrom="paragraph">
                  <wp:posOffset>-699770</wp:posOffset>
                </wp:positionV>
                <wp:extent cx="7733665" cy="997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3665" cy="99790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A typical hurricane can last around 12 days some even longer. An average hurricane can last 2 to 4 day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835" cy="1496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45" r="-2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835" cy="149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ab/>
                              <w:t xml:space="preserve">  To prepare for a hurricane you have two get all of your family and make a plan,secure your home like border up the windows if you are not evacuating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8645" cy="15576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9" r="-3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645" cy="155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 xml:space="preserve">The highest gas price is up to 5 or 6 dollars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Impact" w:hAnsi="Impact" w:cs="Impac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Hurricanes are form when hot and cold air come together  also with warm moist air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925" cy="14452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1" r="-2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they name hurricanes so that they know when each one passes by.</w:t>
                            </w:r>
                            <w:r>
                              <w:rPr/>
                              <w:tab/>
                              <w:tab/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8360" cy="35433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8360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Impact" w:hAnsi="Impact" w:cs="Impac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>The hurricane that did the most damage was hurricane Katrina that hurricane made 1,000 people di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Impact" w:hAnsi="Impact" w:cs="Impac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 xml:space="preserve">They name hurricanes in alphabetical form  the names are assign by deferent people that died some even of scientist.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285" cy="187515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Impact" w:ascii="Impact" w:hAnsi="Impact"/>
                                <w:sz w:val="40"/>
                                <w:szCs w:val="40"/>
                              </w:rPr>
                              <w:tab/>
                              <w:t xml:space="preserve">These are some severe hurricane damages. </w:t>
                            </w:r>
                            <w:r>
                              <w:rPr>
                                <w:rFonts w:cs="MV Boli" w:ascii="MV Boli" w:hAnsi="MV Boli"/>
                                <w:sz w:val="40"/>
                                <w:szCs w:val="40"/>
                              </w:rPr>
                              <w:t>:)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8001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45" r="-2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97965" cy="109537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49" r="-3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96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4445" cy="85598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51" r="-2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8.95pt;height:785.75pt;mso-wrap-distance-left:5.7pt;mso-wrap-distance-right:5.7pt;mso-wrap-distance-top:5.7pt;mso-wrap-distance-bottom:5.7pt;margin-top:-55.1pt;mso-position-vertical-relative:text;margin-left:-53.7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A typical hurricane can last around 12 days some even longer. An average hurricane can last 2 to 4 day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835" cy="14966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45" r="-2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835" cy="149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Impact" w:cs="Impact" w:ascii="Impact" w:hAnsi="Impact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ab/>
                        <w:t xml:space="preserve">  To prepare for a hurricane you have two get all of your family and make a plan,secure your home like border up the windows if you are not evacuating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8645" cy="15576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49" r="-3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645" cy="1557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Impact" w:cs="Impact" w:ascii="Impact" w:hAnsi="Impact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 xml:space="preserve">The highest gas price is up to 5 or 6 dollars. </w:t>
                      </w:r>
                    </w:p>
                    <w:p>
                      <w:pPr>
                        <w:pStyle w:val="Framecontents"/>
                        <w:rPr>
                          <w:rFonts w:ascii="Impact" w:hAnsi="Impact" w:cs="Impact"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Hurricanes are form when hot and cold air come together  also with warm moist air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925" cy="14452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41" r="-2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144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they name hurricanes so that they know when each one passes by.</w:t>
                      </w:r>
                      <w:r>
                        <w:rPr/>
                        <w:tab/>
                        <w:tab/>
                        <w:t xml:space="preserve">                                                     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8360" cy="35433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8360" cy="354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>
                          <w:rFonts w:ascii="Impact" w:hAnsi="Impact" w:cs="Impact"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>The hurricane that did the most damage was hurricane Katrina that hurricane made 1,000 people die.</w:t>
                      </w:r>
                    </w:p>
                    <w:p>
                      <w:pPr>
                        <w:pStyle w:val="Framecontents"/>
                        <w:rPr>
                          <w:rFonts w:ascii="Impact" w:hAnsi="Impact" w:cs="Impact"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 xml:space="preserve">They name hurricanes in alphabetical form  the names are assign by deferent people that died some even of scientist.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285" cy="18751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Impact" w:ascii="Impact" w:hAnsi="Impact"/>
                          <w:sz w:val="40"/>
                          <w:szCs w:val="40"/>
                        </w:rPr>
                        <w:tab/>
                        <w:t xml:space="preserve">These are some severe hurricane damages. </w:t>
                      </w:r>
                      <w:r>
                        <w:rPr>
                          <w:rFonts w:cs="MV Boli" w:ascii="MV Boli" w:hAnsi="MV Boli"/>
                          <w:sz w:val="40"/>
                          <w:szCs w:val="40"/>
                        </w:rPr>
                        <w:t>:)</w:t>
                      </w:r>
                    </w:p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2075" cy="8001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45" r="-2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97965" cy="10953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49" r="-3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96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74445" cy="85598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51" r="-2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80"/>
    <w:family w:val="swiss"/>
    <w:pitch w:val="variable"/>
  </w:font>
  <w:font w:name="MV Boli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47:20Z</dcterms:created>
  <dc:creator>Technology Services Spring Branch ISD</dc:creator>
  <dc:description/>
  <dc:language>en-US</dc:language>
  <cp:lastModifiedBy/>
  <cp:revision>0</cp:revision>
  <dc:subject/>
  <dc:title/>
</cp:coreProperties>
</file>